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Cs w:val="28"/>
        </w:rPr>
        <w:t>Муниципальное общеобразовательное учрежд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«Средняя общеобразовательная школа №6»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Monotype Corsiva" w:hAnsi="Monotype Corsiva" w:cs="Monotype Corsiva"/>
          <w:b/>
          <w:b/>
          <w:color w:val="99CC00"/>
          <w:sz w:val="72"/>
          <w:szCs w:val="72"/>
        </w:rPr>
      </w:pPr>
      <w:r>
        <w:rPr>
          <w:rFonts w:cs="Monotype Corsiva" w:ascii="Monotype Corsiva" w:hAnsi="Monotype Corsiva"/>
          <w:b/>
          <w:color w:val="99CC00"/>
          <w:sz w:val="72"/>
          <w:szCs w:val="72"/>
        </w:rPr>
        <w:t>Сечения многогранников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-наглядный проект с использование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грамм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Microsoft Power Point»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«Microsoft Office Publisher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следовательская работа)</w:t>
      </w:r>
    </w:p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Авторы: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аяся 10а класса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нева Ксения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Игнашева Оксана Павловна,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и информатики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ведение………………………………………………………………. 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……………………………………………….… ..5</w:t>
      </w:r>
    </w:p>
    <w:p>
      <w:pPr>
        <w:pStyle w:val="Normal"/>
        <w:numPr>
          <w:ilvl w:val="1"/>
          <w:numId w:val="4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построения сечений многогранников ………….……. 7</w:t>
      </w:r>
    </w:p>
    <w:p>
      <w:pPr>
        <w:pStyle w:val="Normal"/>
        <w:numPr>
          <w:ilvl w:val="1"/>
          <w:numId w:val="4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внутреннего проектирования …………………….……..7</w:t>
      </w:r>
    </w:p>
    <w:p>
      <w:pPr>
        <w:pStyle w:val="Normal"/>
        <w:numPr>
          <w:ilvl w:val="1"/>
          <w:numId w:val="4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следов ………………………………………….………....7</w:t>
      </w:r>
    </w:p>
    <w:p>
      <w:pPr>
        <w:pStyle w:val="Normal"/>
        <w:numPr>
          <w:ilvl w:val="1"/>
          <w:numId w:val="4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метод……………………………………….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чения призмы плоскостью …………………………………………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..........................................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писок литературы…………………………………………………….2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.23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5.1.    Буклет «Методы построения сечений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5.2.    Буклет «Сечения призмы плоскостью»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5.3.    Презентация «Методы построения сечений»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5.4.    Презентация «Сечения призмы плоскостью»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самого раннего детства мы сталкиваемся с сечениями. Режем хлеб, колбасу и другие продукты, обстругиваем палочку или карандаш ножом. Секущей  плоскостью во всех этих случаях является  плоскость ножа. Сечения (срезы кусочков) оказываются различны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мы рассекаем данный предмет (хлеб, колбасу) на две части, которые можем взять и хорошо  рассмотреть  отдельно друг от друг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ругое дело – сечения геометрических фигур на листе бумаги. Мы будем иметь только изображение пространственной фигуры и её сечения на плоскости. Иными словами, рассмотреть отдельно две части фигуры нельзя. Вот здесь нам помогут наши пространственные представления, которые развивались на протяжении изучения курса черчения и уроков  планиметрии и стереометр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цель исследований, наметим задачи, которые необходимо решить в процессе  работы, выберем и изучим методы построения сеч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исследование сечений пространственных фигур плоскостью и анализ получаемых результа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воей исследовательской работе поставим для себя следующие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аиболее эффективный способ построения сечения в каждом конкретном случа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какими могут быть всевозможные виды сечений для данной фиг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40" w:hanging="180"/>
        <w:jc w:val="both"/>
        <w:rPr/>
      </w:pPr>
      <w:r>
        <w:rPr>
          <w:sz w:val="28"/>
          <w:szCs w:val="28"/>
        </w:rPr>
        <w:t>Выяснить, всегда ли задача имеет решение,  и в каких случаях сечение не может быть построе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, выбрав фигуры для анализа, начнем свою исследовательскую рабо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исследования:</w:t>
      </w:r>
      <w:r>
        <w:rPr>
          <w:sz w:val="28"/>
          <w:szCs w:val="28"/>
        </w:rPr>
        <w:t xml:space="preserve"> сечения, получающиеся при пересечении пространственных фигур, при определенных услов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ъект исследования:</w:t>
      </w:r>
      <w:r>
        <w:rPr>
          <w:sz w:val="28"/>
          <w:szCs w:val="28"/>
        </w:rPr>
        <w:t xml:space="preserve"> сечения пространственных фигу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 xml:space="preserve">Методы исследования: </w:t>
      </w:r>
      <w:r>
        <w:rPr>
          <w:color w:val="000000"/>
          <w:sz w:val="28"/>
          <w:szCs w:val="28"/>
        </w:rPr>
        <w:t>изучение и анализ литературы по данной теме, проведение практических построений, анализ результатов.</w:t>
      </w:r>
    </w:p>
    <w:p>
      <w:pPr>
        <w:pStyle w:val="Normal"/>
        <w:shd w:fill="FFFFFF" w:val="clear"/>
        <w:autoSpaceDE w:val="false"/>
        <w:spacing w:lineRule="auto" w:line="360"/>
        <w:ind w:left="709" w:hanging="16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Гипотеза:</w:t>
      </w:r>
      <w:r>
        <w:rPr>
          <w:color w:val="000000"/>
          <w:sz w:val="28"/>
          <w:szCs w:val="28"/>
        </w:rPr>
        <w:t xml:space="preserve"> существуют общие закономерности построения сечений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Теоретическая часть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рассмотрим решение задач на построение фигуры, получающейся при пересечении пространственных тел и плоскости, при определенных условиях. Если такое пересечение существует (то есть имеется хотя бы одна общая точка), то полученное множество общих точек данной фигуры и плоскости  называют сечением фигуры плоскость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ечений многогранников можно осуществлять на основании аксиом стереометрии и теорем о параллельности прямых и плоскос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уществуют определенные методы построения плоских сечений многогранников. Наиболее эффективными являются следующие три мет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 сле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 внутреннего проект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ый мет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ечение выпуклого многогранника, в общем случае, есть выпуклый многоугольник, вершины которого являются точками пересечения секущей плоскости с ребрами многогранника, а стороны – линиями пересечения секущей плоскости с гранями. Для нахождения точек (вершин) и линий (сторон) сечения мы используем материал, изученный в курсе геометрии 10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, </w:t>
      </w:r>
      <w:r>
        <w:rPr>
          <w:sz w:val="28"/>
          <w:szCs w:val="28"/>
          <w:u w:val="single"/>
        </w:rPr>
        <w:t>для построения линии пересечения двух плоскостей достаточно найти две общие точки этих плоскостей и провести через них прямую.</w:t>
      </w:r>
      <w:r>
        <w:rPr>
          <w:sz w:val="28"/>
          <w:szCs w:val="28"/>
        </w:rPr>
        <w:t xml:space="preserve"> Это основано на следующих утверждения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Теорема. </w:t>
      </w:r>
      <w:r>
        <w:rPr>
          <w:i/>
          <w:sz w:val="28"/>
          <w:szCs w:val="28"/>
        </w:rPr>
        <w:t>Если две точки прямой принадлежат плоскости, то и вся прямая принадлежит этой плоскост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ксио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ли две различные плоскости имеют общую точку, то они пересекаются по прямой, проходящей через эту точ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строения точки пересечения прямой и плоскости находят в плоскости прямую, пересекающую данную прямую. Тогда искомая точка является точкой пересечения найденной прямой с данн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1. методы построения сечений многогранников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использование методов построения сечений многогранников на примере построения сечений шестиугольной призмы. Для построения сечений призмы воспользуемся, кроме свойств параллельности прямых и плоскостей,  специальными методами: методом следов и методом внутреннего проектирования, а также комбинированным методом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aps/>
          <w:sz w:val="28"/>
          <w:szCs w:val="28"/>
        </w:rPr>
        <w:t>2.2. Метод внутреннего проектиров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ущность метода внутреннего проектирования заключается в нахождении по известным элементам сечения в объемной фигуре их проекций и по проекциям элементов сечения - самих сеч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  <w:r>
        <w:rPr>
          <w:b/>
          <w:sz w:val="28"/>
          <w:szCs w:val="28"/>
        </w:rPr>
        <w:t xml:space="preserve"> (Приложение 5.3. - Презентация «Методы построения сечений» - Слайд 2,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Дана приз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CDF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очки: Р., принадлежавшая ребру С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 ребре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М – на ребре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Построить сечение призмы, проходящее через точки М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. Соединим т.Р и т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. Получим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). Соединим 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т. М (т.к. они лежат в одной плоскости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. Получим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). Соединим т.Р и т.М. Получим треугольник </w:t>
      </w:r>
      <w:r>
        <w:rPr>
          <w:sz w:val="28"/>
          <w:szCs w:val="28"/>
          <w:lang w:val="en-US"/>
        </w:rPr>
        <w:t>PNM</w:t>
      </w:r>
      <w:r>
        <w:rPr>
          <w:sz w:val="28"/>
          <w:szCs w:val="28"/>
        </w:rPr>
        <w:t xml:space="preserve">, который спроектируем на плоскость нижнего основания. Он спроектируется соответственно на треугольник </w:t>
      </w:r>
      <w:r>
        <w:rPr>
          <w:sz w:val="28"/>
          <w:szCs w:val="28"/>
          <w:lang w:val="en-US"/>
        </w:rPr>
        <w:t>CD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). Соединим т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т. В (т.к. они лежат в одной плоскости </w:t>
      </w:r>
      <w:r>
        <w:rPr>
          <w:sz w:val="28"/>
          <w:szCs w:val="28"/>
          <w:lang w:val="en-US"/>
        </w:rPr>
        <w:t>ABCDF</w:t>
      </w:r>
      <w:r>
        <w:rPr>
          <w:sz w:val="28"/>
          <w:szCs w:val="28"/>
        </w:rPr>
        <w:t xml:space="preserve">). Получим, что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 пересекаются  в т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). Спроектируем т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  <w:lang w:val="en-US"/>
        </w:rPr>
        <w:t>PNM</w:t>
      </w:r>
      <w:r>
        <w:rPr>
          <w:sz w:val="28"/>
          <w:szCs w:val="28"/>
        </w:rPr>
        <w:t xml:space="preserve"> перпендикулярно боковым рёбрам призмы. Получим т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). Спроектируем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  <w:lang w:val="en-US"/>
        </w:rPr>
        <w:t>PNM</w:t>
      </w:r>
      <w:r>
        <w:rPr>
          <w:sz w:val="28"/>
          <w:szCs w:val="28"/>
        </w:rPr>
        <w:t xml:space="preserve"> параллельно плоскости верхнего основания. Получим </w:t>
      </w:r>
      <w:r>
        <w:rPr>
          <w:sz w:val="28"/>
          <w:szCs w:val="28"/>
          <w:lang w:val="en-US"/>
        </w:rPr>
        <w:t>N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7). Соединим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т. А (т.к. они лежат в одной плоскости </w:t>
      </w:r>
      <w:r>
        <w:rPr>
          <w:sz w:val="28"/>
          <w:szCs w:val="28"/>
          <w:lang w:val="en-US"/>
        </w:rPr>
        <w:t>ABCDF</w:t>
      </w:r>
      <w:r>
        <w:rPr>
          <w:sz w:val="28"/>
          <w:szCs w:val="28"/>
        </w:rPr>
        <w:t xml:space="preserve">). Получим, что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 пересекаются в т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8). Спроектируем т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  <w:lang w:val="en-US"/>
        </w:rPr>
        <w:t>PNM</w:t>
      </w:r>
      <w:r>
        <w:rPr>
          <w:sz w:val="28"/>
          <w:szCs w:val="28"/>
        </w:rPr>
        <w:t xml:space="preserve"> перпендикулярно боковым рёбрам призмы. Получим т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9). Соединим т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PNM</w:t>
      </w:r>
      <w:r>
        <w:rPr>
          <w:sz w:val="28"/>
          <w:szCs w:val="28"/>
        </w:rPr>
        <w:t xml:space="preserve">). Получим </w:t>
      </w:r>
      <w:r>
        <w:rPr>
          <w:sz w:val="28"/>
          <w:szCs w:val="28"/>
          <w:lang w:val="en-US"/>
        </w:rPr>
        <w:t>V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0). Спроектируем параллельно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  <w:lang w:val="en-US"/>
        </w:rPr>
        <w:t>PNM</w:t>
      </w:r>
      <w:r>
        <w:rPr>
          <w:sz w:val="28"/>
          <w:szCs w:val="28"/>
        </w:rPr>
        <w:t xml:space="preserve">. Получим соответственно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1). Соединим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 xml:space="preserve">Пятиугольник </w:t>
      </w:r>
      <w:r>
        <w:rPr>
          <w:b/>
          <w:sz w:val="28"/>
          <w:szCs w:val="28"/>
          <w:u w:val="single"/>
          <w:lang w:val="en-US"/>
        </w:rPr>
        <w:t>KQPNM</w:t>
      </w:r>
      <w:r>
        <w:rPr>
          <w:sz w:val="28"/>
          <w:szCs w:val="28"/>
          <w:u w:val="single"/>
        </w:rPr>
        <w:t xml:space="preserve"> – искомое сечение данной приз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Метод след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 следов заключается в следующем.</w:t>
      </w:r>
      <w:r>
        <w:rPr>
          <w:sz w:val="28"/>
          <w:szCs w:val="28"/>
        </w:rPr>
        <w:t xml:space="preserve"> Секущая плоскость, в общем случае,  пресекает плоскость каждой грани многогранника и каждую из прямых, на которых лежат ребра многогранни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ую, по которой секущая плоскость пересекает плоскость какой-либо грани многогранника, называют </w:t>
      </w:r>
      <w:r>
        <w:rPr>
          <w:i/>
          <w:sz w:val="28"/>
          <w:szCs w:val="28"/>
        </w:rPr>
        <w:t>следом секущей плоскости этой грани</w:t>
      </w:r>
      <w:r>
        <w:rPr>
          <w:sz w:val="28"/>
          <w:szCs w:val="28"/>
        </w:rPr>
        <w:t xml:space="preserve">, а точку, в которой секущая плоскость пересекает прямую, содержащую какое-нибудь ребро – </w:t>
      </w:r>
      <w:r>
        <w:rPr>
          <w:i/>
          <w:sz w:val="28"/>
          <w:szCs w:val="28"/>
        </w:rPr>
        <w:t>следом секущей плоскости на этой прямо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екущая плоскость пересекает непосредственно грань многогранника, то можно говорить также </w:t>
      </w:r>
      <w:r>
        <w:rPr>
          <w:i/>
          <w:sz w:val="28"/>
          <w:szCs w:val="28"/>
        </w:rPr>
        <w:t>о следе на ребр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ед секущей плоскости на плоскости нижнего основания многогранника называют </w:t>
      </w:r>
      <w:r>
        <w:rPr>
          <w:i/>
          <w:sz w:val="28"/>
          <w:szCs w:val="28"/>
        </w:rPr>
        <w:t xml:space="preserve">основным следом секущей плоск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строения именно этого следа чаще всего начинают построение сечения многогранник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им пример: </w:t>
      </w:r>
      <w:r>
        <w:rPr>
          <w:b/>
          <w:sz w:val="28"/>
          <w:szCs w:val="28"/>
        </w:rPr>
        <w:t>(Приложение 5.3. - Презентация «Методы построения сечений» - Слайд 4,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грани С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измы </w:t>
      </w:r>
      <w:r>
        <w:rPr>
          <w:sz w:val="28"/>
          <w:szCs w:val="28"/>
          <w:u w:val="single"/>
          <w:lang w:val="en-US"/>
        </w:rPr>
        <w:t>ABCDA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</w:rPr>
        <w:t xml:space="preserve"> задана точка Р, а на её ребрах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соответственно точ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Построить сечение, проходящее через данные точ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. Строим точки Р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– проекции соответственно точек Р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 плоскость АВС в направлении, параллельном боковому ребру приз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). Строим две точки, принадлежавшие основному следу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– это 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.е. точка пресечения прямы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, и 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.е. точка пересечения прямых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). Строим пряму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сновной след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, т.е. линию пересечения плоскостей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ерейдём теперь непосредственно к построению сечения призмы заданной плоскостью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. Заметим, что если 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это след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на прямую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проекцией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на плоскость АВС. Тогда 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в которой пересекутся прямые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лежит в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(так как она лежит на прям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в плоскости АВС (так как она лежит на прям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м образом, 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должна лежать в основном следе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, т.е. на прям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Исходя из этих соображений, точ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троим следую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). Проведем пряму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найдем точ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в которой пересекаются прямы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Проведем прямую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, и найдем точ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 которой прямые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Тогда отрезок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это след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на плоскость грани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оступим следую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). Т.к.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Р обе лежат в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, и в плоскости грани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, проведя пряму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получим и отрез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лед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на грани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7) Аналогично, проведя пряму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олучим отрезо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лед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на гран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очку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лед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на прямой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8). Т.к. точки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бе лежат и в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, и в плоскости грани </w:t>
      </w:r>
      <w:r>
        <w:rPr>
          <w:sz w:val="28"/>
          <w:szCs w:val="28"/>
          <w:lang w:val="en-US"/>
        </w:rPr>
        <w:t>A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 пряма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то след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на плоскости грани </w:t>
      </w:r>
      <w:r>
        <w:rPr>
          <w:sz w:val="28"/>
          <w:szCs w:val="28"/>
          <w:lang w:val="en-US"/>
        </w:rPr>
        <w:t>A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а отрезок </w:t>
      </w:r>
      <w:r>
        <w:rPr>
          <w:sz w:val="28"/>
          <w:szCs w:val="28"/>
          <w:lang w:val="en-US"/>
        </w:rPr>
        <w:t>VQ</w:t>
      </w:r>
      <w:r>
        <w:rPr>
          <w:sz w:val="28"/>
          <w:szCs w:val="28"/>
        </w:rPr>
        <w:t xml:space="preserve"> – это след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на грани </w:t>
      </w:r>
      <w:r>
        <w:rPr>
          <w:sz w:val="28"/>
          <w:szCs w:val="28"/>
          <w:lang w:val="en-US"/>
        </w:rPr>
        <w:t>A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9). Проведем прямую </w:t>
      </w:r>
      <w:r>
        <w:rPr>
          <w:sz w:val="28"/>
          <w:szCs w:val="28"/>
          <w:lang w:val="en-US"/>
        </w:rPr>
        <w:t>VR</w:t>
      </w:r>
      <w:r>
        <w:rPr>
          <w:sz w:val="28"/>
          <w:szCs w:val="28"/>
        </w:rPr>
        <w:t xml:space="preserve">, точ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которой  лежат в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, и в плоскост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олучим отрезок </w:t>
      </w:r>
      <w:r>
        <w:rPr>
          <w:sz w:val="28"/>
          <w:szCs w:val="28"/>
          <w:lang w:val="en-US"/>
        </w:rPr>
        <w:t>VR</w:t>
      </w:r>
      <w:r>
        <w:rPr>
          <w:sz w:val="28"/>
          <w:szCs w:val="28"/>
        </w:rPr>
        <w:t xml:space="preserve"> – след плоскости </w:t>
      </w:r>
      <w:r>
        <w:rPr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на гран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мы получаем пятиугольник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 – искомое сеч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4. Комбинированный метод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й метод тоже встречается  при решении задач на построение сечений. Комбинированный метод – это метод, где используются методы следов и внутреннего проектирования. Сейчас мы приведем пример, где используется данный метод. </w:t>
      </w:r>
      <w:r>
        <w:rPr>
          <w:b/>
          <w:sz w:val="28"/>
          <w:szCs w:val="28"/>
        </w:rPr>
        <w:t>(Приложение 5.3. - Презентация «Методы построения сечений» - Слайд 6,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ан параллелепипед </w:t>
      </w:r>
      <w:r>
        <w:rPr>
          <w:sz w:val="28"/>
          <w:szCs w:val="28"/>
          <w:lang w:val="en-US"/>
        </w:rPr>
        <w:t>ABC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ри точки: М – на грани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 грани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Р. – на грани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. Построить сечение параллелепипеда плоскостью, проходящее через данные точ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. Спроектируем т.Р и т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перпендикулярно нижнему основанию куба. Получим соответственно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2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. Соединим т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т.к. они лежат в одной плоскости куба). Получим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. Соединим т.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т.к. они лежат в одной плоскости куба). Получ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). Продолжим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олучим, что они пересекаются в т.Х, значит, т.Х тоже принадлежит плоскости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).  Соединим т.Х и т.М (т.к. они лежат в одной плоскости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). Получим, что ребро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пересекается с ХМ в т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которая принадлежит ребру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Также ХМ пересекается с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т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которая принадлежит ребру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). Продолжим ребро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и ХМ (т.к. они лежат в одной плоскости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>). Получим, что они пересекаются в т.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7). Соединим т.Р и т.У (т.к.они лежат в боковой гране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 Получим, что РУ пересекается с ВС в т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которая принадлежит ребру С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также они пересекаются в т. Т,  которая принадлежит ребру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8). Продолжим ребро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У (т.к. они лежат в боковой грани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). Получим, что они пересекаются в т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которая принадлежит ребру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. Продолжим ребро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>). Получим, что они пересекаются в т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0). Соединим т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т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т.к. они лежат в боковой гране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В). Получим, что </w:t>
      </w:r>
      <w:r>
        <w:rPr>
          <w:sz w:val="28"/>
          <w:szCs w:val="28"/>
          <w:lang w:val="en-US"/>
        </w:rPr>
        <w:t>EZ</w:t>
      </w:r>
      <w:r>
        <w:rPr>
          <w:sz w:val="28"/>
          <w:szCs w:val="28"/>
        </w:rPr>
        <w:t xml:space="preserve"> пересекается в т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которая принадлежит ребр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и т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которая принадлежит ребру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Шестиугольник </w:t>
      </w:r>
      <w:r>
        <w:rPr>
          <w:b/>
          <w:sz w:val="28"/>
          <w:szCs w:val="28"/>
          <w:lang w:val="en-US"/>
        </w:rPr>
        <w:t>FUTSRQ</w:t>
      </w:r>
      <w:r>
        <w:rPr>
          <w:sz w:val="28"/>
          <w:szCs w:val="28"/>
        </w:rPr>
        <w:t xml:space="preserve"> – искомое сечение данного куб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ечения призмы плоскостью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им более подробно сечения шестиугольной призмы плоскостью при наличии данных точек </w:t>
      </w:r>
      <w:r>
        <w:rPr>
          <w:b/>
          <w:sz w:val="28"/>
          <w:szCs w:val="28"/>
        </w:rPr>
        <w:t>(Приложение 5.3. - Презентация «Сечения призмы плоскостью»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рассмотрим следующие задач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ение задачи №1 </w:t>
      </w:r>
      <w:r>
        <w:rPr>
          <w:b/>
          <w:sz w:val="28"/>
          <w:szCs w:val="28"/>
        </w:rPr>
        <w:t>(Слайд 1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шестиугольной призме </w:t>
      </w:r>
      <w:r>
        <w:rPr>
          <w:sz w:val="28"/>
          <w:szCs w:val="28"/>
          <w:lang w:val="en-US"/>
        </w:rPr>
        <w:t>ABCDEF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строить сечение, проходящее через точки: т. Р, принадлежащая ребру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; т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инадлежащая ребру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; т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принадлежащая ребру 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. Соединим т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Е). Получился отрезок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. Соединим т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. Получился отрезок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). Соединим т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Треугольник </w:t>
      </w:r>
      <w:r>
        <w:rPr>
          <w:b/>
          <w:bCs/>
          <w:sz w:val="28"/>
          <w:szCs w:val="28"/>
          <w:lang w:val="en-US"/>
        </w:rPr>
        <w:t>PQR</w:t>
      </w:r>
      <w:r>
        <w:rPr>
          <w:sz w:val="28"/>
          <w:szCs w:val="28"/>
        </w:rPr>
        <w:t xml:space="preserve"> – искомое сечение данной приз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и №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ризме </w:t>
      </w:r>
      <w:r>
        <w:rPr>
          <w:sz w:val="28"/>
          <w:szCs w:val="28"/>
          <w:lang w:val="en-US"/>
        </w:rPr>
        <w:t>ABCDEF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строить сечение, проходящее через точ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). Отрезок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лежит в искомой плоскости, т.к. т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условию лежат в этой плос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. Соединим т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Получ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). Отрезок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кже лежит в искомой плоскости, т.к. эта плоскость проходит через прямую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араллельную плоскости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). Соединим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ABCDE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ямоугольник </w:t>
      </w:r>
      <w:r>
        <w:rPr>
          <w:b/>
          <w:bCs/>
          <w:sz w:val="28"/>
          <w:szCs w:val="28"/>
          <w:lang w:val="en-US"/>
        </w:rPr>
        <w:t>FF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искомое сечение данной приз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и №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троить в призме </w:t>
      </w:r>
      <w:r>
        <w:rPr>
          <w:sz w:val="28"/>
          <w:szCs w:val="28"/>
          <w:lang w:val="en-US"/>
        </w:rPr>
        <w:t>ABCDEF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ечение, проходящее через точк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являющиеся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ершинами;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лежащую на ребр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. Соединим т.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.Р (т.к. они лежат в одной плоск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 Получим отрезок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. Отрезо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лежит в искомой плоскости, т.к. т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условию лежат в этой плос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. Построим 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 параллельн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т.к. эти отрезки лежат в параллельных плоскостях, которые являются основаниями призм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. Соединим т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Получим отрезо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Трапеция </w:t>
      </w:r>
      <w:r>
        <w:rPr>
          <w:b/>
          <w:bCs/>
          <w:sz w:val="28"/>
          <w:szCs w:val="28"/>
          <w:lang w:val="en-US"/>
        </w:rPr>
        <w:t>QF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скомое сечение данной приз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и №4</w:t>
      </w:r>
      <w:r>
        <w:rPr>
          <w:b/>
          <w:sz w:val="28"/>
          <w:szCs w:val="28"/>
        </w:rPr>
        <w:t xml:space="preserve"> (Слайд 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троить в призме </w:t>
      </w:r>
      <w:r>
        <w:rPr>
          <w:sz w:val="28"/>
          <w:szCs w:val="28"/>
          <w:lang w:val="en-US"/>
        </w:rPr>
        <w:t>ABCDEF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роходящее через точк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оторые являются вершинами приз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). Отрезок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лежит в искомой плоскости, т.к. т.А и т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условию лежат в этой плос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. Соединим т.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). Отрезок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кже лежит в искомой плоскости т.к. эта плоскость проходит через прямую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араллельную плоскости 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). Соединим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ABCDE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Параллелограмм </w:t>
      </w:r>
      <w:r>
        <w:rPr>
          <w:b/>
          <w:bCs/>
          <w:sz w:val="28"/>
          <w:szCs w:val="28"/>
          <w:lang w:val="en-US"/>
        </w:rPr>
        <w:t>AA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искомое сечение данной призмы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ение задачи №5  </w:t>
      </w:r>
      <w:r>
        <w:rPr>
          <w:b/>
          <w:sz w:val="28"/>
          <w:szCs w:val="28"/>
        </w:rPr>
        <w:t xml:space="preserve">(Слайд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троить сечение призмы </w:t>
      </w:r>
      <w:r>
        <w:rPr>
          <w:sz w:val="28"/>
          <w:szCs w:val="28"/>
          <w:lang w:val="en-US"/>
        </w:rPr>
        <w:t>ABCDEF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роходящее через точки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лежащие на ребрах приз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строение: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. Соединим т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. Получим отрезок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. Соединим т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. Получим отрезок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). Соединим т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т.к. они лежат в одной плоскости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.  Получим отрезок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). Проведем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так, чтобы эта прямая была параллельна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(т.к. точки этих прямых лежат в плоскостях, которые  параллельны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). Аналогично проводим </w:t>
      </w:r>
      <w:r>
        <w:rPr>
          <w:sz w:val="28"/>
          <w:szCs w:val="28"/>
          <w:lang w:val="en-US"/>
        </w:rPr>
        <w:t>T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Шестиугольник </w:t>
      </w:r>
      <w:r>
        <w:rPr>
          <w:b/>
          <w:bCs/>
          <w:sz w:val="28"/>
          <w:szCs w:val="28"/>
          <w:lang w:val="en-US"/>
        </w:rPr>
        <w:t>XPRSTQ</w:t>
      </w:r>
      <w:r>
        <w:rPr>
          <w:sz w:val="28"/>
          <w:szCs w:val="28"/>
        </w:rPr>
        <w:t xml:space="preserve"> – искомое сечение данной призм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ение задачи №6 </w:t>
      </w:r>
      <w:r>
        <w:rPr>
          <w:b/>
          <w:sz w:val="28"/>
          <w:szCs w:val="28"/>
        </w:rPr>
        <w:t xml:space="preserve">(Слайд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троить сечение призмы </w:t>
      </w:r>
      <w:r>
        <w:rPr>
          <w:sz w:val="28"/>
          <w:szCs w:val="28"/>
          <w:lang w:val="en-US"/>
        </w:rPr>
        <w:t>ABCDEF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роходящее через точк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являющиеся противоположными вершинами верхнего и нижнего основ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Построени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. Отрезок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лежит в искомой плоскости, т.к. 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.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условию лежат в этой плос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). Аналогично с отрезком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). Продолжим стороны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. Т.к. они лежат в одной плоскости </w:t>
      </w:r>
      <w:r>
        <w:rPr>
          <w:sz w:val="28"/>
          <w:szCs w:val="28"/>
          <w:lang w:val="en-US"/>
        </w:rPr>
        <w:t>ABCDEF</w:t>
      </w:r>
      <w:r>
        <w:rPr>
          <w:sz w:val="28"/>
          <w:szCs w:val="28"/>
        </w:rPr>
        <w:t xml:space="preserve"> и не параллельны, то получим точку пересе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Через т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водим прямую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Получим т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точка пересечения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). Соединим т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олучим отрезо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Соединим т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Получим отрезок </w:t>
      </w:r>
      <w:r>
        <w:rPr>
          <w:sz w:val="28"/>
          <w:szCs w:val="28"/>
          <w:lang w:val="en-US"/>
        </w:rPr>
        <w:t>P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). Построи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араллельно </w:t>
      </w:r>
      <w:r>
        <w:rPr>
          <w:sz w:val="28"/>
          <w:szCs w:val="28"/>
          <w:lang w:val="en-US"/>
        </w:rPr>
        <w:t>PF</w:t>
      </w:r>
      <w:r>
        <w:rPr>
          <w:sz w:val="28"/>
          <w:szCs w:val="28"/>
        </w:rPr>
        <w:t>(т.к. эти отрезки лежат в параллельных гранях призмы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6). Соединим т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т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Получим отрезок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Шестиугольник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lang w:val="en-US"/>
        </w:rPr>
        <w:t>REFP</w:t>
      </w:r>
      <w:r>
        <w:rPr>
          <w:sz w:val="28"/>
          <w:szCs w:val="28"/>
        </w:rPr>
        <w:t xml:space="preserve"> – искомое сечение данной призм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для дополнительного решения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и №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9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ечение куба ABCDA1B1C1D1  плоскостью α,проходящей через точки P,R и M. Где МЄDD1 , РЄCC1 ,а  RЄ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. МР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K=</w:t>
      </w:r>
      <w:r>
        <w:rPr>
          <w:sz w:val="28"/>
          <w:szCs w:val="28"/>
        </w:rPr>
        <w:t>РМ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DK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. E=KR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 AD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. O=CB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 ER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sz w:val="28"/>
          <w:szCs w:val="28"/>
          <w:lang w:val="en-US"/>
        </w:rPr>
        <w:t>EM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. </w:t>
      </w:r>
      <w:r>
        <w:rPr>
          <w:sz w:val="28"/>
          <w:szCs w:val="28"/>
          <w:lang w:val="en-US"/>
        </w:rPr>
        <w:t>ER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7)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</w:t>
      </w:r>
      <w:r>
        <w:rPr>
          <w:sz w:val="28"/>
          <w:szCs w:val="28"/>
          <w:lang w:val="en-US"/>
        </w:rPr>
        <w:t>RF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. </w:t>
      </w:r>
      <w:r>
        <w:rPr>
          <w:sz w:val="28"/>
          <w:szCs w:val="28"/>
          <w:lang w:val="en-US"/>
        </w:rPr>
        <w:t>PMERF</w:t>
      </w:r>
      <w:r>
        <w:rPr>
          <w:sz w:val="28"/>
          <w:szCs w:val="28"/>
        </w:rPr>
        <w:t xml:space="preserve"> – ИСКОМОЕ СЕЧЕНИ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Решение задачи №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30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ечение четырехугольной пирамиды плоскостью МNК           (М,N,К – произвольные точки на ребрах SВ, АD и SC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z w:val="28"/>
          <w:szCs w:val="28"/>
          <w:lang w:val="en-US"/>
        </w:rPr>
        <w:t>MK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. КР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АВ=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. </w:t>
      </w:r>
      <w:r>
        <w:rPr>
          <w:sz w:val="28"/>
          <w:szCs w:val="28"/>
          <w:lang w:val="en-US"/>
        </w:rPr>
        <w:t>YM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. </w:t>
      </w:r>
      <w:r>
        <w:rPr>
          <w:sz w:val="28"/>
          <w:szCs w:val="28"/>
          <w:lang w:val="en-US"/>
        </w:rPr>
        <w:t>Q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N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>QMKPN</w:t>
      </w:r>
      <w:r>
        <w:rPr>
          <w:sz w:val="28"/>
          <w:szCs w:val="28"/>
        </w:rPr>
        <w:t>-искомое сечени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и №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4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ечение  пирамиды плоскостью α=(MHK) ,где M ЄPC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 ЄPB,K ЄPD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. Х=В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Н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MK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B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D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sz w:val="28"/>
          <w:szCs w:val="28"/>
          <w:lang w:val="en-US"/>
        </w:rPr>
        <w:t>MHLRK</w:t>
      </w:r>
      <w:r>
        <w:rPr>
          <w:sz w:val="28"/>
          <w:szCs w:val="28"/>
        </w:rPr>
        <w:t>-искомое сечени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и №4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Слайд 49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троить сечение призмы </w:t>
      </w:r>
      <w:r>
        <w:rPr>
          <w:sz w:val="28"/>
          <w:szCs w:val="28"/>
          <w:lang w:val="en-US"/>
        </w:rPr>
        <w:t>ABCDEA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 плоскостью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, которая задана след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плоскости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основания призмы и точкой М, принадлежащей ребру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. Х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BC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BC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Y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BB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B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)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7)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</w:t>
      </w:r>
      <w:r>
        <w:rPr>
          <w:sz w:val="28"/>
          <w:szCs w:val="28"/>
          <w:lang w:val="en-US"/>
        </w:rPr>
        <w:t>MNPQR</w:t>
      </w:r>
      <w:r>
        <w:rPr>
          <w:sz w:val="28"/>
          <w:szCs w:val="28"/>
        </w:rPr>
        <w:t xml:space="preserve"> — искомое сечен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и №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6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тройте сечение пятиугольной пирамиды Р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Е плоскостью, которая задана след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точкой К ребра 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E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PA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PB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BC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6)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7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CD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PD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. </w:t>
      </w:r>
      <w:r>
        <w:rPr>
          <w:sz w:val="28"/>
          <w:szCs w:val="28"/>
          <w:lang w:val="en-US"/>
        </w:rPr>
        <w:t>MNQKR</w:t>
      </w:r>
      <w:r>
        <w:rPr>
          <w:sz w:val="28"/>
          <w:szCs w:val="28"/>
        </w:rPr>
        <w:t xml:space="preserve"> — искомое се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и №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7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тройте сечение пятиугольной пирамиды Р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Е  плоскостью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KQR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очки ребер соответственно РА и РС, а точ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лежит внутри гран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K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C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DE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F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DE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E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PD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B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8)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PB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9). </w:t>
      </w:r>
      <w:r>
        <w:rPr>
          <w:sz w:val="28"/>
          <w:szCs w:val="28"/>
          <w:lang w:val="en-US"/>
        </w:rPr>
        <w:t>MNKLQH</w:t>
      </w:r>
      <w:r>
        <w:rPr>
          <w:sz w:val="28"/>
          <w:szCs w:val="28"/>
        </w:rPr>
        <w:t xml:space="preserve"> — искомое се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и №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83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остройте сечение призмы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лоскостью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где точ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Р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являются  точками соответственно ребер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E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CE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B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BD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.  </w:t>
      </w:r>
      <w:r>
        <w:rPr>
          <w:sz w:val="28"/>
          <w:szCs w:val="28"/>
          <w:lang w:val="en-US"/>
        </w:rPr>
        <w:t>MNPQR</w:t>
      </w:r>
      <w:r>
        <w:rPr>
          <w:sz w:val="28"/>
          <w:szCs w:val="28"/>
        </w:rPr>
        <w:t xml:space="preserve"> — искомое сечение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ение задачи №8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93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ечение пирамиды Р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Е  плоскостью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MFR</w:t>
      </w:r>
      <w:r>
        <w:rPr>
          <w:sz w:val="28"/>
          <w:szCs w:val="28"/>
        </w:rPr>
        <w:t xml:space="preserve">),если точ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являются внутренними точками ребер соответственно РА, РС и Р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EC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RF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PD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D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MQ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MQ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. </w:t>
      </w:r>
      <w:r>
        <w:rPr>
          <w:sz w:val="28"/>
          <w:szCs w:val="28"/>
          <w:lang w:val="en-US"/>
        </w:rPr>
        <w:t>MNFQR</w:t>
      </w:r>
      <w:r>
        <w:rPr>
          <w:sz w:val="28"/>
          <w:szCs w:val="28"/>
        </w:rPr>
        <w:t xml:space="preserve"> — искомое сечен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ение задачи №9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05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ечение призмы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лоскостью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,заданной точками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Є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РЄ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BE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екц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MQ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D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екц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PR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.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. </w:t>
      </w:r>
      <w:r>
        <w:rPr>
          <w:sz w:val="28"/>
          <w:szCs w:val="28"/>
          <w:lang w:val="en-US"/>
        </w:rPr>
        <w:t>MNPQR</w:t>
      </w:r>
      <w:r>
        <w:rPr>
          <w:sz w:val="28"/>
          <w:szCs w:val="28"/>
        </w:rPr>
        <w:t xml:space="preserve"> — искомое сече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и №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1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ечение параллелепипед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лоскостью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, заданной точками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если точка Р лежит на диагонал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ч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- на ребре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оч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на ребре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</w:r>
      <w:r>
        <w:rPr>
          <w:sz w:val="28"/>
          <w:szCs w:val="28"/>
          <w:lang w:val="en-US"/>
        </w:rPr>
        <w:t>RQ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СЛЕ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.  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. </w:t>
      </w:r>
      <w:r>
        <w:rPr>
          <w:sz w:val="28"/>
          <w:szCs w:val="28"/>
          <w:lang w:val="en-US"/>
        </w:rPr>
        <w:t>QF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sz w:val="28"/>
          <w:szCs w:val="28"/>
          <w:lang w:val="en-US"/>
        </w:rPr>
        <w:t>E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. </w:t>
      </w:r>
      <w:r>
        <w:rPr>
          <w:sz w:val="28"/>
          <w:szCs w:val="28"/>
          <w:lang w:val="en-US"/>
        </w:rPr>
        <w:t>MQ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sz w:val="28"/>
          <w:szCs w:val="28"/>
          <w:lang w:val="en-US"/>
        </w:rPr>
        <w:t>RF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 </w:t>
      </w:r>
      <w:r>
        <w:rPr>
          <w:sz w:val="28"/>
          <w:szCs w:val="28"/>
          <w:lang w:val="en-US"/>
        </w:rPr>
        <w:t>ERFQM</w:t>
      </w:r>
      <w:r>
        <w:rPr>
          <w:sz w:val="28"/>
          <w:szCs w:val="28"/>
        </w:rPr>
        <w:t xml:space="preserve"> — искомое сеч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этого, для наглядности и лучшего понимания этой темы, мы разработали буклеты к задача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торые можно использовать  на  уроках  геометрии при изучении данной темы </w:t>
      </w:r>
      <w:r>
        <w:rPr>
          <w:b/>
          <w:sz w:val="28"/>
          <w:szCs w:val="28"/>
        </w:rPr>
        <w:t>(приложения 5.1 Буклеты «Методы  построения сечений» и  5.2 «Сечения призмы плоскостью»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мело сделать вывод о сечениях, которые получались при решении задач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чения в шестиугольной призме могут получаться самые разнообразные: прямоугольник, трапеция, треугольник, параллелограмм, отрезок и точ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чение — отрезок получается в том случае, когда многогранник  соприкасается с плоскостью по одному из своих ребер</w:t>
      </w:r>
      <w:r>
        <w:rPr>
          <w:b/>
          <w:sz w:val="28"/>
          <w:szCs w:val="28"/>
        </w:rPr>
        <w:t xml:space="preserve"> (слайд 121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– точка получается в тех случаях, когда данный многогранник и плоскость, которая пересекает данную фигуру, соприкасаются только в одной точке, тем самым, в  этой задачи сечением будет являться точка </w:t>
      </w:r>
      <w:r>
        <w:rPr>
          <w:b/>
          <w:sz w:val="28"/>
          <w:szCs w:val="28"/>
        </w:rPr>
        <w:t>(слайд 122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969645</wp:posOffset>
                </wp:positionV>
                <wp:extent cx="1142365" cy="1252855"/>
                <wp:effectExtent l="12700" t="0" r="0" b="12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252800"/>
                          <a:chOff x="0" y="0"/>
                          <a:chExt cx="1142280" cy="125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142280" cy="12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1071360" cy="1044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12760"/>
                            <a:ext cx="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96012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962640"/>
                            <a:ext cx="2516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08800"/>
                            <a:ext cx="5072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60120"/>
                            <a:ext cx="50796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72324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9368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44208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055880"/>
                            <a:ext cx="367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8160"/>
                            <a:ext cx="28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982440"/>
                            <a:ext cx="360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0"/>
                            <a:ext cx="360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79800"/>
                            <a:ext cx="375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6.35pt;width:89.95pt;height:98.65pt" coordorigin="2340,1527" coordsize="1799,1973">
                <v:rect id="shape_0" stroked="f" o:allowincell="f" style="position:absolute;left:2340;top:1528;width:1798;height:197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2340;top:1856;width:1686;height:1643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59,1862" to="2759,3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68,3039" to="3943,30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362,3043" to="2757,34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55,1856" to="3553,22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62,3039" to="3561,34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499;top:2666;width:56;height:5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724;top:1832;width:56;height:5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20;top:2223;width:56;height:5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9;top:3190;width:57;height:5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2579;width:45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4;top:3074;width:56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26;top:1527;width:56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35;top:2125;width:59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 ходе исследовательской работы выяснилось, что задача не всегда имеет решение, например, когда имеем четыре точки, но они не лежат в одной плоскости, тогда сечение провести нельзя </w:t>
      </w:r>
      <w:r>
        <w:rPr>
          <w:b/>
          <w:sz w:val="28"/>
          <w:szCs w:val="28"/>
        </w:rPr>
        <w:t>(слайд 123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для построения сечения двух точек будет недостаточно, так как через две точки можно провести бесконечно множество плоскостей. Нельзя провести плоскость и в случае, если мы имеем три точки, лежащие на одной прямой, так как через прямую линию можно провести бесконечно много плоск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зличных объёмных фигур достаточно много, поэтому исследовательскую работу по этой теме можно продолжить и издать впоследствии серию буклетов «Мир сечений». 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исследовательская работа является учебно-наглядным проектом, так как задумана и реализована для использования на уроках геометрии в старших классах. Кроме этого, она используется у нас в школе  для проведения практических занятий в 9-11 класс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помогла нам, как авторам,  лучше разобраться в этой сложной теме «Сечения объемных фигур плоскостью», увидеть, с помощью программы «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»,  предмет геометрии совсем с другой стороны и  еще больше полюбить его. Она поможет и всем остальным старшеклассникам не только лучше понять эту тему, но и заинтересоваться геометрией, а также наша работа показывает возможность использования информационных технологий в учебных целях. Так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развивает у учащихся пространственное воображение, позволяет наглядно представить результаты своих исследований, и не только  процесс и методы построений сечений многогранников, как представлено в этой работе, но и решения любых задач, не обязательно геометрических, но требующих дополнительных построений. В таких задачах очень эффективно  использование компьютерной анимации, благодаря которой процесс решения поставленной задачи становится более увлекательным, наглядным, понятным.  Также программа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помогает  демонстрировать компьютерные презентации,  как на уроках, так и на  внеклассных занятия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Л.С. Атанасян, В.Ф. Бутузов, С.Б. Кадомцев, Э.Г. Позняк, И.И. Юдина, «Геометрия» учебник для 7-9 классов средней школы, Москва, «Просвещение», 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Л.С. Атанасян, В.Ф.Бутузов, С.Б.Кадомцев, Э.Г. Позняк, И.И. Юдина,  «Геометрия» учебник для 10-11 классов средней школы, Москва, «Просвещение», 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азета «Математика» приложение к журналу «Математика в школ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И.Ф. Шарыгин, «Факультативный курс по математике. Решение задач», учебное пособие для 10-11 классов средней школы, Москва, «Просвещение», 198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Б.Г. Зив,  В.М. Мейлер, А.Г. Баханский, «Задачи по геометрии для 7-11 классов. Библиотека учителя математики», Москва, «Просвещение»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Е.С. Кочеткова, Е.С. Кочетков, «Алгебра и элементарные функции часть 2», учебное пособие для учащихся 10-11 классов средней школы под редакцией доктора физико-математических наук О.Н.Головина, Москва, «Просвещение», 196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.Р. Рязановский, О.В. Фролова, «Геометрия 7-9 классы. Дидактические материалы», Москва,  Издательский дом «Дрофа»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Приложения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TextBody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350010" cy="548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</w:tblGrid>
                            <w:tr>
                              <w:trPr>
                                <w:trHeight w:val="8640" w:hRule="atLeast"/>
                                <w:cantSplit w:val="true"/>
                              </w:trPr>
                              <w:tc>
                                <w:tcPr>
                                  <w:tcW w:w="2126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 xml:space="preserve">Работа на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 xml:space="preserve"> научно-практическую конференцию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кция «Геометрия»   тема: «Сечения многогранник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firstLine="567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  <w:t>Учебно-наглядный проект с использованием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  <w:t>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firstLine="567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«Microsoft Power Point»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«Microsoft Office Publisher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firstLine="567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  <w:t xml:space="preserve">МОУ «СОШ № 6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0000FF"/>
                                      <w:sz w:val="96"/>
                                      <w:szCs w:val="9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0000FF"/>
                                      <w:sz w:val="96"/>
                                      <w:szCs w:val="9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432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</w:tblGrid>
                      <w:tr>
                        <w:trPr>
                          <w:trHeight w:val="8640" w:hRule="atLeast"/>
                          <w:cantSplit w:val="true"/>
                        </w:trPr>
                        <w:tc>
                          <w:tcPr>
                            <w:tcW w:w="2126" w:type="dxa"/>
                            <w:tcBorders/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Работа на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 научно-практическую конференцию</w:t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кция «Геометрия»   тема: «Сечения многогранников»</w:t>
                            </w:r>
                          </w:p>
                          <w:p>
                            <w:pPr>
                              <w:pStyle w:val="Normal"/>
                              <w:ind w:right="113" w:firstLine="567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Учебно-наглядный проект с использованием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программ</w:t>
                            </w:r>
                          </w:p>
                          <w:p>
                            <w:pPr>
                              <w:pStyle w:val="Normal"/>
                              <w:ind w:right="113" w:firstLine="567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val="en-US"/>
                              </w:rPr>
                              <w:t xml:space="preserve">«Microsoft Power Point»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и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lang w:val="en-US"/>
                              </w:rPr>
                              <w:t xml:space="preserve"> «Microsoft Office Publisher»</w:t>
                            </w:r>
                          </w:p>
                          <w:p>
                            <w:pPr>
                              <w:pStyle w:val="Normal"/>
                              <w:ind w:right="113" w:firstLine="567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 xml:space="preserve">МОУ «СОШ № 6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rFonts w:ascii="Monotype Corsiva" w:hAnsi="Monotype Corsiva" w:cs="Monotype Corsiva"/>
                                <w:color w:val="0000FF"/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96"/>
                                <w:szCs w:val="9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TextBody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FF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0000FF"/>
          <w:sz w:val="96"/>
          <w:szCs w:val="96"/>
          <w:lang w:val="en-US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  <w:lang w:val="en-US"/>
        </w:rPr>
      </w:pPr>
      <w:r>
        <w:rPr>
          <w:rFonts w:cs="Monotype Corsiva" w:ascii="Monotype Corsiva" w:hAnsi="Monotype Corsiva"/>
          <w:sz w:val="96"/>
          <w:szCs w:val="96"/>
          <w:lang w:val="en-US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  <w:lang w:val="en-US"/>
        </w:rPr>
      </w:pPr>
      <w:r>
        <w:rPr>
          <w:rFonts w:cs="Monotype Corsiva" w:ascii="Monotype Corsiva" w:hAnsi="Monotype Corsiva"/>
          <w:sz w:val="96"/>
          <w:szCs w:val="96"/>
          <w:lang w:val="en-US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  <w:lang w:val="en-US"/>
        </w:rPr>
      </w:pPr>
      <w:r>
        <w:rPr>
          <w:rFonts w:cs="Monotype Corsiva" w:ascii="Monotype Corsiva" w:hAnsi="Monotype Corsiva"/>
          <w:sz w:val="96"/>
          <w:szCs w:val="96"/>
          <w:lang w:val="en-US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  <w:lang w:val="en-US"/>
        </w:rPr>
      </w:pPr>
      <w:r>
        <w:rPr>
          <w:rFonts w:cs="Monotype Corsiva" w:ascii="Monotype Corsiva" w:hAnsi="Monotype Corsiva"/>
          <w:sz w:val="96"/>
          <w:szCs w:val="96"/>
          <w:lang w:val="en-US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96"/>
          <w:szCs w:val="96"/>
          <w:lang w:val="en-US"/>
        </w:rPr>
      </w:pPr>
      <w:r>
        <w:rPr>
          <w:rFonts w:cs="Monotype Corsiva" w:ascii="Monotype Corsiva" w:hAnsi="Monotype Corsiva"/>
          <w:sz w:val="96"/>
          <w:szCs w:val="96"/>
          <w:lang w:val="en-US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Wingdings" w:hAnsi="Wingdings" w:cs="Wingdings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20:00Z</dcterms:created>
  <dc:creator>Atlant</dc:creator>
  <dc:description/>
  <cp:keywords/>
  <dc:language>en-US</dc:language>
  <cp:lastModifiedBy>user</cp:lastModifiedBy>
  <cp:lastPrinted>2008-04-03T15:39:00Z</cp:lastPrinted>
  <dcterms:modified xsi:type="dcterms:W3CDTF">2009-01-27T06:26:00Z</dcterms:modified>
  <cp:revision>23</cp:revision>
  <dc:subject/>
  <dc:title>Содержание</dc:title>
</cp:coreProperties>
</file>